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6449573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9452145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